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kills Check List for Microsoft Wor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520"/>
        <w:gridCol w:w="520"/>
        <w:gridCol w:w="535"/>
        <w:gridCol w:w="520"/>
        <w:gridCol w:w="520"/>
        <w:gridCol w:w="536"/>
        <w:gridCol w:w="536"/>
        <w:gridCol w:w="536"/>
        <w:gridCol w:w="620"/>
      </w:tblGrid>
      <w:tr>
        <w:trPr>
          <w:trHeight w:val="728" w:hRule="atLeast"/>
          <w:cantSplit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kil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at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New 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a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a docume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as a Templ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iz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Fon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Colo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Effec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, left, center, righ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Clip Boar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all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item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item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Bullet ic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page brea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age margi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Print Preview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 text “top/bottom” of pag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wor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wor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up wor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“red line” to spell che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“green line” to grammar che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oolbars view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setting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ad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ot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age numbers to foot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Dat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Page Brea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Clip 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Picture from Fil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p Pictu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Pictu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ictur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ext Wrapping around pictu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uto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frequent typed info to Auto Text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Symbo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Text Bo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Text Bo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diagra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background colo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  Tex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ab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Text Directio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tabl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ze colum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colum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ow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row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colum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  <w:t xml:space="preserve">I-Introduced    VC – Verbal Cuing  D- with Demonstration M- Mastered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02:00Z</dcterms:created>
  <dc:creator>SWDL</dc:creator>
  <dc:description/>
  <cp:keywords/>
  <dc:language>en-US</dc:language>
  <cp:lastModifiedBy> </cp:lastModifiedBy>
  <cp:lastPrinted>2007-06-21T09:47:00Z</cp:lastPrinted>
  <dcterms:modified xsi:type="dcterms:W3CDTF">2009-01-05T20:02:00Z</dcterms:modified>
  <cp:revision>5</cp:revision>
  <dc:subject/>
  <dc:title>Skills Check List for Microsoft Publisher</dc:title>
</cp:coreProperties>
</file>